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2397988725"/>
            <w:bookmarkStart w:id="4" w:name="__Fieldmark__0_2397988725"/>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2397988725"/>
            <w:bookmarkStart w:id="6" w:name="__Fieldmark__1_2397988725"/>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2397988725"/>
            <w:bookmarkStart w:id="8" w:name="__Fieldmark__2_2397988725"/>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2397988725"/>
      <w:bookmarkStart w:id="10" w:name="__Fieldmark__3_2397988725"/>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2397988725"/>
            <w:bookmarkStart w:id="17" w:name="__Fieldmark__4_2397988725"/>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2397988725"/>
            <w:bookmarkStart w:id="22" w:name="__Fieldmark__5_2397988725"/>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2397988725"/>
            <w:bookmarkStart w:id="24" w:name="__Fieldmark__6_2397988725"/>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2397988725"/>
            <w:bookmarkStart w:id="26" w:name="__Fieldmark__7_2397988725"/>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2397988725"/>
            <w:bookmarkStart w:id="28" w:name="__Fieldmark__8_2397988725"/>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2397988725"/>
            <w:bookmarkStart w:id="31" w:name="__Fieldmark__9_2397988725"/>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2397988725"/>
            <w:bookmarkStart w:id="34" w:name="__Fieldmark__10_2397988725"/>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2397988725"/>
            <w:bookmarkStart w:id="36" w:name="__Fieldmark__11_2397988725"/>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2397988725"/>
            <w:bookmarkStart w:id="40" w:name="__Fieldmark__12_2397988725"/>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2397988725"/>
      <w:bookmarkStart w:id="43" w:name="__Fieldmark__13_2397988725"/>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2397988725"/>
            <w:bookmarkStart w:id="48" w:name="__Fieldmark__14_2397988725"/>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2397988725"/>
            <w:bookmarkStart w:id="50" w:name="__Fieldmark__15_2397988725"/>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2397988725"/>
            <w:bookmarkStart w:id="53" w:name="__Fieldmark__16_2397988725"/>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2397988725"/>
            <w:bookmarkStart w:id="55" w:name="__Fieldmark__17_2397988725"/>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2397988725"/>
            <w:bookmarkStart w:id="58" w:name="__Fieldmark__18_2397988725"/>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2397988725"/>
            <w:bookmarkStart w:id="60" w:name="__Fieldmark__19_2397988725"/>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2397988725"/>
            <w:bookmarkStart w:id="63" w:name="__Fieldmark__20_2397988725"/>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2397988725"/>
            <w:bookmarkStart w:id="65" w:name="__Fieldmark__21_2397988725"/>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2397988725"/>
            <w:bookmarkStart w:id="67" w:name="__Fieldmark__22_2397988725"/>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2397988725"/>
            <w:bookmarkStart w:id="69" w:name="__Fieldmark__23_2397988725"/>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2397988725"/>
            <w:bookmarkStart w:id="76" w:name="__Fieldmark__24_2397988725"/>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1781021811"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